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я месячной отчетности об исполнении консолидированного бюджета Кавказского района в 2026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90"/>
        <w:gridCol w:w="2317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0503117- </w:t>
            </w: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 xml:space="preserve">Сведения об отдельных показателях исполнения консолидированного бюджета субъекта РФ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42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2 числа месяца, следующего за отчетным</w:t>
            </w:r>
          </w:p>
        </w:tc>
      </w:tr>
      <w:tr>
        <w:trPr>
          <w:trHeight w:val="92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4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8"/>
                <w:szCs w:val="28"/>
              </w:rPr>
              <w:t>Ф.0503178(</w:t>
            </w:r>
            <w:r>
              <w:rPr>
                <w:sz w:val="28"/>
                <w:szCs w:val="28"/>
                <w:lang w:val="en-US"/>
              </w:rPr>
              <w:t>BUDG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SV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поступлениям и выбытиям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5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На 3 рабочий день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, содержащий данные по исполнению бюджета в ходе 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0503117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right="175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0503127 - </w:t>
            </w: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по консолидируемым расчетам, по счет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551(661), 120561(661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>120651(561), 120711541(641)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8"/>
                <w:szCs w:val="28"/>
              </w:rPr>
              <w:t>130111710(810), 130251(831), 130305(83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88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кассового обслуживания исполнения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операциям кассового обслуживания бюджетных учреждений, автономных учреждений и иных организа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5 числа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средств бюджетных учреждений, автономных учреждений и иных организа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5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 бюджетных обязательствах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128-Н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 xml:space="preserve"> </w:t>
            </w:r>
            <w:r>
              <w:rPr/>
              <w:t>15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7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>учета и отчетности                                                                             Л.М.Кукишева</w:t>
      </w:r>
    </w:p>
    <w:sectPr>
      <w:type w:val="nextPage"/>
      <w:pgSz w:w="11906" w:h="16838"/>
      <w:pgMar w:left="1701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3:00Z</dcterms:created>
  <dc:creator>Lukovkina</dc:creator>
  <dc:description/>
  <cp:keywords/>
  <dc:language>en-US</dc:language>
  <cp:lastModifiedBy>Kukisheva</cp:lastModifiedBy>
  <cp:lastPrinted>2021-12-27T15:09:00Z</cp:lastPrinted>
  <dcterms:modified xsi:type="dcterms:W3CDTF">2025-12-22T12:30:00Z</dcterms:modified>
  <cp:revision>31</cp:revision>
  <dc:subject/>
  <dc:title>Контрольный лист</dc:title>
</cp:coreProperties>
</file>